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OBLIGACION DEL ADJUDICATARIO………………………………………10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22     MATERIALES A UTILIZAR……………………………………………..……10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.10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.10</w:t>
          </w:r>
        </w:p>
        <w:p>
          <w:pPr>
            <w:pStyle w:val="Contents2"/>
            <w:rPr/>
          </w:pPr>
          <w:r>
            <w:rPr/>
            <w:t>25     LIMPIEZA DE ESCOMBROS Y MATERIALES EXCEDENTES………….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6 DUDAS EN LA DOCUMENTACION TECNICA…………………………..……11</w:t>
          </w:r>
        </w:p>
        <w:p>
          <w:pPr>
            <w:pStyle w:val="Contents2"/>
            <w:rPr>
              <w:szCs w:val="24"/>
            </w:rPr>
          </w:pPr>
          <w:r>
            <w:rPr/>
            <w:t>27 AMPLIACION DEL PLAZO CONTRACTUAL………………………………….11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1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.,.11</w:t>
          </w:r>
        </w:p>
        <w:p>
          <w:pPr>
            <w:pStyle w:val="Contents2"/>
            <w:rPr/>
          </w:pPr>
          <w:r>
            <w:rPr/>
            <w:t>30 PARALIZACION DE LOS TRABAJOS. REANUDACION……………………………………………………..……..1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Pago</w:t>
            <w:tab/>
            <w:t>………...12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 xml:space="preserve">32 </w:t>
          </w:r>
          <w:r>
            <w:rPr/>
            <w:t>RECEPCION DEFINITIVA……………………………………………………..13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3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3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usuario</cp:lastModifiedBy>
  <cp:lastPrinted>2009-05-04T15:21:00Z</cp:lastPrinted>
  <dcterms:modified xsi:type="dcterms:W3CDTF">2013-05-20T16:38:00Z</dcterms:modified>
  <cp:revision>7</cp:revision>
  <dc:subject/>
  <dc:title>PLIEGO DE CONDICIONES PARTICULARES</dc:title>
</cp:coreProperties>
</file>