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548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ACONDICIONAMIENTO DEL FUERO PENAL CALLE 7 ENTRE 56 Y 57 SUBSUELO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6/11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6/11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  <w:lang w:val="es-ES"/>
              </w:rPr>
              <w:t>NOVENTA (90</w:t>
            </w:r>
            <w:r>
              <w:rPr>
                <w:sz w:val="16"/>
              </w:rPr>
              <w:t>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ERO PENAL EDIFICIO DE CALLE 7 ENTRE 56 Y 57 SUBSUELO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olaverria</cp:lastModifiedBy>
  <cp:lastPrinted>2013-10-15T11:42:00Z</cp:lastPrinted>
  <dcterms:modified xsi:type="dcterms:W3CDTF">2013-10-15T15:02:00Z</dcterms:modified>
  <cp:revision>45</cp:revision>
  <dc:subject/>
  <dc:title> </dc:title>
</cp:coreProperties>
</file>