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7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ADECUACION EDILICIA EN AREAS  DE  FISCALIA  EN CALLES VIEYTES Y GORRITI – DPTO JUDICIAL BAHIA BLANC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 de Juli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01 de Dic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SESENTA( </w:t>
            </w:r>
            <w:r>
              <w:rPr>
                <w:rFonts w:cs="Arial" w:ascii="Arial" w:hAnsi="Arial"/>
                <w:sz w:val="16"/>
                <w:lang w:val="es-AR"/>
              </w:rPr>
              <w:t>6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VIEYTES Y GORRITI – DPTO JUDICIAL BAHIA BLANC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5-06-15T14:07:00Z</dcterms:modified>
  <cp:revision>59</cp:revision>
  <dc:subject/>
  <dc:title> </dc:title>
</cp:coreProperties>
</file>