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48410</wp:posOffset>
                </wp:positionV>
                <wp:extent cx="5145405" cy="769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769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910"/>
                              <w:gridCol w:w="239"/>
                              <w:gridCol w:w="345"/>
                              <w:gridCol w:w="648"/>
                              <w:gridCol w:w="72"/>
                              <w:gridCol w:w="453"/>
                              <w:gridCol w:w="1559"/>
                              <w:gridCol w:w="1073"/>
                              <w:gridCol w:w="992"/>
                              <w:gridCol w:w="993"/>
                              <w:gridCol w:w="8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MX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/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PLANILLA DE COTIZAC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atos de la Licitación Privad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3002-1251/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6609" w:type="dxa"/>
                                  <w:gridSpan w:val="8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Teléfono y/o fax: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Descripció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  <w:t>PREICO UNITARIO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s-ES"/>
                                    </w:rPr>
                                    <w:t>PRECI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sz w:val="20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MEMORIA DDR3 4G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DISCO SATA 2T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42" w:hanging="0"/>
                                    <w:jc w:val="both"/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DISCOS EXTERNO USB DE 2T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s-MX" w:eastAsia="es-ES"/>
                                    </w:rPr>
                                    <w:t>PENDRIVE 32G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es-ES"/>
                                    </w:rPr>
                                    <w:t>TOTAL NETO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 Total de la Propuesta, son PESOS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(en números y letras)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Garantía de Mantenimiento de Oferta (para cotización mayor a $ 55.000,00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954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La formulación de la presente cotización implica el conocimiento y aceptación del Pliego de Bases y Condiciones Generales y Particulares, Planos y especificaciones técnicas.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-----------------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84" w:type="dxa"/>
                                  <w:gridSpan w:val="10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Firma y Sello del Oferente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103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605.95pt;mso-wrap-distance-left:7.05pt;mso-wrap-distance-right:0pt;mso-wrap-distance-top:0pt;mso-wrap-distance-bottom:0pt;margin-top:98.3pt;mso-position-vertical-relative:page;margin-left: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910"/>
                        <w:gridCol w:w="239"/>
                        <w:gridCol w:w="345"/>
                        <w:gridCol w:w="648"/>
                        <w:gridCol w:w="72"/>
                        <w:gridCol w:w="453"/>
                        <w:gridCol w:w="1559"/>
                        <w:gridCol w:w="1073"/>
                        <w:gridCol w:w="992"/>
                        <w:gridCol w:w="993"/>
                        <w:gridCol w:w="8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val="es-MX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/>
                            <w:shd w:fill="7F7F7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PLANILLA DE COTIZAC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atos de la Licitación Privad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3002-1251/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9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6609" w:type="dxa"/>
                            <w:gridSpan w:val="8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Teléfono y/o fax: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Descripció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s-ES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s-ES"/>
                              </w:rPr>
                              <w:t>PREICO UNITARIO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s-ES"/>
                              </w:rPr>
                              <w:t>PRECIO TOTAL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sz w:val="20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es-ES"/>
                              </w:rPr>
                              <w:t>MEMORIA DDR3 4G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DISCO SATA 2T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42" w:hanging="0"/>
                              <w:jc w:val="both"/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DISCOS EXTERNO USB DE 2T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2"/>
                                <w:lang w:val="es-MX" w:eastAsia="es-ES"/>
                              </w:rPr>
                              <w:t>PENDRIVE 32G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389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es-ES"/>
                              </w:rPr>
                              <w:t>TOTAL NETO</w:t>
                            </w:r>
                          </w:p>
                        </w:tc>
                        <w:tc>
                          <w:tcPr>
                            <w:tcW w:w="280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 Total de la Propuesta, son PESOS_______________________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(en números y letras)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Garantía de Mantenimiento de Oferta (para cotización mayor a $ 55.000,00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954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Importe de la Garantía de Oferta, son PESOS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La formulación de la presente cotización implica el conocimiento y aceptación del Pliego de Bases y Condiciones Generales y Particulares, Planos y especificaciones técnicas.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84" w:type="dxa"/>
                            <w:gridSpan w:val="10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Firma y Sello del Oferente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8103" w:type="dxa"/>
                            <w:gridSpan w:val="11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sz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5-04-28T11:25:00Z</cp:lastPrinted>
  <dcterms:modified xsi:type="dcterms:W3CDTF">2016-08-29T13:19:00Z</dcterms:modified>
  <cp:revision>47</cp:revision>
  <dc:subject/>
  <dc:title>PLIEGO DE BASES Y CONDICIONES</dc:title>
</cp:coreProperties>
</file>