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t "Encabezado 4;4;Encabezado 1;1;Encabezado 2;2;Encabezado 3;3;Encabezado 4;4;Encabezado 4;4;Encabezado 4;4;Encabezado 4;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PLIEGO DE CONDICIONES PARTICULARES</w:t>
          </w:r>
        </w:p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rPr>
              <w:lang w:val="en-US" w:eastAsia="en-US"/>
            </w:rPr>
            <w:t>PODER JUDICIAL DE LA PROVINCIA DE BUENOS AIRES</w:t>
          </w:r>
        </w:p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rPr>
              <w:lang w:val="en-US" w:eastAsia="en-US"/>
            </w:rPr>
            <w:t>MINISTERIO PUBLICO</w:t>
          </w:r>
        </w:p>
        <w:p>
          <w:pPr>
            <w:pStyle w:val="Contents2"/>
            <w:ind w:left="851" w:right="567" w:hanging="567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Procedimientos de Contratación Alcanzados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2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bjeto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3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Plazo Mantenimiento Oferta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4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retiro del pliego - Constitución Domicilio Comunicaciones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5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Consultas y Aclaraciones</w:t>
            <w:tab/>
            <w:t>4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6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entes - Condiciones Requeridas</w:t>
            <w:tab/>
            <w:t>4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7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tas - Su Presentación</w:t>
            <w:tab/>
            <w:t>5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8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tas - Documentación a Integrar</w:t>
            <w:tab/>
            <w:t>5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9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Defectos de Forma - Desestimación de Ofertas</w:t>
            <w:tab/>
            <w:t>7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0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>11.   resolucion normativa arba nº 50/2011........................................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2.    Perfeccionamiento Contrato.</w:t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3. Lugares de Entrega</w:t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4.Plazo de Entrega</w:t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5. Fletes</w:t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6. Forma de entrega</w:t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 xml:space="preserve">17. Recepción de los materiales </w:t>
            <w:tab/>
            <w:t>9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 xml:space="preserve">18. Recepción definitiva de los materiales.........................................9 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lang w:val="es-ES" w:eastAsia="en-US"/>
            </w:rPr>
            <w:t>19</w:t>
          </w:r>
          <w:r>
            <w:rPr/>
            <w:t>. Obligaciones del oferente</w:t>
            <w:tab/>
            <w:t>9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lang w:val="es-ES" w:eastAsia="en-US"/>
            </w:rPr>
            <w:t>20</w:t>
          </w:r>
          <w:r>
            <w:rPr/>
            <w:t>. Devolución de la garantía</w:t>
            <w:tab/>
            <w:t>9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21. Incumplimiento del plazo de entrega</w:t>
            <w:tab/>
            <w:t>9</w:t>
          </w:r>
        </w:p>
        <w:p>
          <w:pPr>
            <w:pStyle w:val="Contents2"/>
            <w:rPr/>
          </w:pPr>
          <w:r>
            <w:rPr/>
            <w:t>22. Pago</w:t>
            <w:tab/>
            <w:t>9</w:t>
          </w:r>
        </w:p>
        <w:p>
          <w:pPr>
            <w:pStyle w:val="Contents2"/>
            <w:rPr/>
          </w:pPr>
          <w:r>
            <w:rPr/>
            <w:t>23. Incumplimiento de las obligaciones.............................................10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uppressAutoHyphens w:val="true"/>
      <w:spacing w:before="120" w:after="0"/>
      <w:ind w:left="357" w:right="51" w:hanging="0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797" w:leader="dot"/>
      </w:tabs>
      <w:suppressAutoHyphens w:val="true"/>
      <w:spacing w:before="120" w:after="0"/>
      <w:ind w:left="851" w:hanging="567"/>
      <w:jc w:val="both"/>
    </w:pPr>
    <w:rPr>
      <w:rFonts w:ascii="Arial" w:hAnsi="Arial" w:cs="Arial"/>
      <w:smallCaps/>
      <w:szCs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2:59:00Z</dcterms:created>
  <dc:creator>vcoupe</dc:creator>
  <dc:description/>
  <cp:keywords/>
  <dc:language>en-US</dc:language>
  <cp:lastModifiedBy>usuario</cp:lastModifiedBy>
  <cp:lastPrinted>2013-03-26T13:44:00Z</cp:lastPrinted>
  <dcterms:modified xsi:type="dcterms:W3CDTF">2014-06-04T12:59:00Z</dcterms:modified>
  <cp:revision>2</cp:revision>
  <dc:subject/>
  <dc:title>Fffrf</dc:title>
</cp:coreProperties>
</file>