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7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098/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instalar una red eléctrica y red eléctrica estabilizada en edificio de calle Av. R. Balbín Nº 1959 de la ciudad de San Martín 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visión de materiales y mano de obra para realizar adecuaciones edilicias en edificio de calle Av. R. Balbín Nº 1959 de la ciudad de San Martín 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Contrataciones</cp:lastModifiedBy>
  <cp:lastPrinted>2011-12-02T11:55:00Z</cp:lastPrinted>
  <dcterms:modified xsi:type="dcterms:W3CDTF">2011-12-02T14:55:00Z</dcterms:modified>
  <cp:revision>7</cp:revision>
  <dc:subject/>
  <dc:title>PLIEGO DE BASES Y CONDICIONES</dc:title>
</cp:coreProperties>
</file>