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131"/>
        <w:gridCol w:w="623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7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893/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y colocación de un sistema de alarma integral con monitoreo y funcionamiento particionado para el inmueble de calle Sarmiento N°699 de General Rodriguez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6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nzavala</cp:lastModifiedBy>
  <cp:lastPrinted>2015-06-05T12:04:00Z</cp:lastPrinted>
  <dcterms:modified xsi:type="dcterms:W3CDTF">2015-06-26T11:51:00Z</dcterms:modified>
  <cp:revision>25</cp:revision>
  <dc:subject/>
  <dc:title>PLIEGO DE BASES Y CONDICIONES</dc:title>
</cp:coreProperties>
</file>