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75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UEBLES, ACCESORIOS, ELECTRODOMESTICOS  Y PRODUCTOS ELECTRONICOS DE CONSUMO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EQUIPOS DE AIRE ACONDICIONADO EN DIVERSAS DEPENDENCIAS DEL MINISTERIO PÚ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0 de Octubre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0 de Octubre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aps/>
                <w:sz w:val="16"/>
              </w:rPr>
              <w:t>El plazo para la ejecución de los trabajos EN CADA SITIO SE ESTABLECE EN EL PUNTO 18 DE LAS CONDICIONES PARTICULARES DEL PLIEGO DE BASES Y CONDICIONES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L ARTÍCULO 17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10-15T11:42:00Z</cp:lastPrinted>
  <dcterms:modified xsi:type="dcterms:W3CDTF">2014-09-17T14:02:00Z</dcterms:modified>
  <cp:revision>59</cp:revision>
  <dc:subject/>
  <dc:title> </dc:title>
</cp:coreProperties>
</file>