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26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75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olón N° 931, Azul. Laboratorio, Fiscalía General de Azul Procuración General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Belgrano N° 4254 de la localidad de San Martín. Departamento Judicial San Martín. Asesoría de Incapaces N°1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Alberti N°690 esq. Estrada S/N, de la localidad de Escobar. Departamento Judicial Zarate- Campana. Unidad Funcional de Instrucción y juicio , descentralizada de Escobar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uraduría Mitre N°86. Departamento Judicial Trenque Lauquen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Almirante Brown N° 2046, 5° piso Mar del Plata. Unidad Funcional de Defensa Penal N°2, de acuerdo a Especificaciones Técnicas que forman parte del Pliego de Bases y Condi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Policía Judicial, sito en calle 51 N° 371 e/ 2 y 3, de acuerdo a Especificaciones Técnicas que forman parte del Pliego de Bases y Condiciones ( 2 equipos Tipo Slipt, Marca Surrey 3000 Frig/h y 2 equipos Tipo Slipt, Marca Surrey 2300 Frig/h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9-17T13:37:00Z</dcterms:modified>
  <cp:revision>20</cp:revision>
  <dc:subject/>
  <dc:title>PLIEGO DE BASES Y CONDICIONES</dc:title>
</cp:coreProperties>
</file>