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6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4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491/14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2039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alizar trabajos de impermeabilización y preservación de la fachada del edificio del Fuero Penal , sita en calle 7e/ 56 y 57 de La Plata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341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eolaverria</cp:lastModifiedBy>
  <cp:lastPrinted>2011-03-29T13:09:00Z</cp:lastPrinted>
  <dcterms:modified xsi:type="dcterms:W3CDTF">2014-10-02T12:47:00Z</dcterms:modified>
  <cp:revision>16</cp:revision>
  <dc:subject/>
  <dc:title>PLIEGO DE BASES Y CONDICIONES</dc:title>
</cp:coreProperties>
</file>