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97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ACONDICIONAMIENTO DEL AREA DE MANTENIMIENTO DE CALLE 7 ENTRE 56 Y 57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4/11/2013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4/11/2013 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CUARENTA</w:t>
            </w:r>
            <w:r>
              <w:rPr>
                <w:sz w:val="16"/>
              </w:rPr>
              <w:t xml:space="preserve">  (4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CTOR MANTENIMIENTO EN EDIFICIO DE CALLE 7 ENTRE 56 Y 57 PLANTA SUBSUELO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3-10-11T16:37:00Z</dcterms:modified>
  <cp:revision>38</cp:revision>
  <dc:subject/>
  <dc:title> </dc:title>
</cp:coreProperties>
</file>