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907/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HERRAMIENTA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HERRAMIENTAS  PARA EL DEPARTAMENTO DE INFORMATIC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11/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11/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10 DÍAS DESDE LA RECEPCIÓN DE LA CORRESPONDIENTE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SUBSECRETARIA DE INFORMATICA DE LA PROCURACION GENERAL, CALLE 50 Nº 889/91 E/ 12 Y 13. PISO 7º,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0:00Z</dcterms:created>
  <dc:creator>M5</dc:creator>
  <dc:description/>
  <cp:keywords/>
  <dc:language>en-US</dc:language>
  <cp:lastModifiedBy>andrea</cp:lastModifiedBy>
  <cp:lastPrinted>2008-10-30T13:32:00Z</cp:lastPrinted>
  <dcterms:modified xsi:type="dcterms:W3CDTF">2008-10-30T15:32:00Z</dcterms:modified>
  <cp:revision>10</cp:revision>
  <dc:subject/>
  <dc:title> </dc:title>
</cp:coreProperties>
</file>