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36/2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CURADURIA GENERAL DE ALIENADOS DE LA PROCURACIÓN GENERA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6 de Octubre a las 12: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6 de Octubre a las 12: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30 días a partir de la fecha que se efectiva el depósito del pago anticipado en su cuenta bancari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09-12T11:53:00Z</cp:lastPrinted>
  <dcterms:modified xsi:type="dcterms:W3CDTF">2014-09-12T14:56:00Z</dcterms:modified>
  <cp:revision>27</cp:revision>
  <dc:subject/>
  <dc:title> </dc:title>
</cp:coreProperties>
</file>