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07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ÓN E INSTALACIÓN DE UN ASCENSOR DEL TIPO HIDRÁULICO EN EL EDIFICIO DE CALLE COLON Nº 931.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/12/2011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/12/2011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1-11-25T08:48:00Z</cp:lastPrinted>
  <dcterms:modified xsi:type="dcterms:W3CDTF">2011-11-25T12:04:00Z</dcterms:modified>
  <cp:revision>32</cp:revision>
  <dc:subject/>
  <dc:title> </dc:title>
</cp:coreProperties>
</file>