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1093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ADECUACION EDILICIA EN INMUEBLE SITO EN AV. LIBERTADOR N°16526 DE SAN ISIDR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5 DE SEPTIEMBRE DE 2016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26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5 DE SEPTIEMBRE DE 2016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stiprecio Oficial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$ 226.500,00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2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 A PARTIR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. LIBERTADOR N°16.526 SAN ISIDRO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Maria Natalia Zavala</cp:lastModifiedBy>
  <cp:lastPrinted>2016-03-10T12:55:00Z</cp:lastPrinted>
  <dcterms:modified xsi:type="dcterms:W3CDTF">2016-08-10T15:57:00Z</dcterms:modified>
  <cp:revision>33</cp:revision>
  <dc:subject/>
  <dc:title> </dc:title>
</cp:coreProperties>
</file>