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, INSTALACION Y PUESTA EN MARCHA DE LOS EQUIPOS DE CALEFACCION POR AGUA CALIENTE (CLADERAS INDIVIDUALES + RADIADORES ),  EN EL INMUEBLE SITO EN  CALLE LAS HERAS Nº 55 DE LA CIUDAD DE BAHIA BLANCA, DEPARTAMENTO JUDICIAL DE BAHIA BLANC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6 de marz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6 de marz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  <w:lang w:val="es-MX"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SENTA    (60)   DIAS DESDE LA EMISION DEL ACTA DE INICIO DE OBRA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szCs w:val="16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szCs w:val="16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CALLE LAS HERAS N º 55 DE CIUDAD DE BAHIA BLANCA,  DEPARTAMENTO JUDICAL DE BAHIA BLANCA 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usuario</cp:lastModifiedBy>
  <cp:lastPrinted>2013-10-09T11:43:00Z</cp:lastPrinted>
  <dcterms:modified xsi:type="dcterms:W3CDTF">2014-02-10T16:22:00Z</dcterms:modified>
  <cp:revision>23</cp:revision>
  <dc:subject/>
  <dc:title> </dc:title>
</cp:coreProperties>
</file>