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11"/>
        <w:gridCol w:w="180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55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5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</w:rPr>
              <w:t>Provisión de insumos y mano de obra para trabajos de de reacondicionamiento de baños privados en la Unidad de Instrucción y Juicio N°11, Fuero de Responsabilidad Penal Juvenil y Biblioteca de Ciencias Penales. Edificio del Fuero Penal, sito en calle 7 e/56 y 57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4-09-10T15:22:00Z</dcterms:modified>
  <cp:revision>16</cp:revision>
  <dc:subject/>
  <dc:title>PLIEGO DE BASES Y CONDICIONES</dc:title>
</cp:coreProperties>
</file>