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50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REMODELACION Y MANTENIMIENTO DE ASCENSORES DEL EDIFICIO DE LA CIUDAD DE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11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11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SESENTA  (6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UN AÑO DE MANTENIMIENTO CORRECTIVO-PREVENTIVO AL FINALIZAR LA OB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AV. ALBERDI Nº 233 DE LA CIUDAD DE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0-10-21T16:50:00Z</dcterms:modified>
  <cp:revision>21</cp:revision>
  <dc:subject/>
  <dc:title> </dc:title>
</cp:coreProperties>
</file>