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03835</wp:posOffset>
                      </wp:positionH>
                      <wp:positionV relativeFrom="paragraph">
                        <wp:posOffset>952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0.75pt;mso-position-vertical-relative:text;margin-left:16.0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587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  <w:t>4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6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928/15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  <w:t>MANO DE OBRA Y MATERIALES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  <w:t>PROVISION Y COLOCACION DE CONTENEDOR PARA DEPOSITO TRANSITORIO AREA INFORMATICA EN INMUEBLE DE CALLE MAYOR OLIVERA Y PRESIDENTE PERON N° 2536 DE LA CIUDAD BANFIELD, EN UN TODO DE ACUERDO A ESPECIFICACIONES TECNICAS – DPTO JUDICIAL LOMAS DE ZAMORA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sto del Pliego</w:t>
            </w:r>
          </w:p>
        </w:tc>
        <w:tc>
          <w:tcPr>
            <w:tcW w:w="3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 00,0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szCs w:val="22"/>
              </w:rPr>
            </w:pPr>
            <w:r>
              <w:rPr>
                <w:rFonts w:eastAsia="Arial Unicode MS;Arial" w:cs="Arial" w:ascii="Arial" w:hAnsi="Arial"/>
                <w:sz w:val="16"/>
                <w:szCs w:val="22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</w:rPr>
              <w:t>29 de FEBRERO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szCs w:val="20"/>
              </w:rPr>
            </w:pPr>
            <w:r>
              <w:rPr>
                <w:rFonts w:eastAsia="Arial Unicode MS;Arial" w:cs="Arial" w:ascii="Arial" w:hAnsi="Arial"/>
                <w:b/>
                <w:sz w:val="16"/>
                <w:szCs w:val="20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</w:rPr>
              <w:t>29 de FEBRERO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sz w:val="16"/>
              </w:rPr>
              <w:t xml:space="preserve">TREINTA ( </w:t>
            </w:r>
            <w:r>
              <w:rPr>
                <w:rFonts w:cs="Arial" w:ascii="Arial" w:hAnsi="Arial"/>
                <w:sz w:val="16"/>
                <w:lang w:val="es-AR"/>
              </w:rPr>
              <w:t>30) DIAS DESDE LA EMISION DEL ACTA DE INICIO DE OBRA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s-AR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  <w:t>CALLE MAYOR OLIVERA Y PRESIDENTE PERON N° 2536 - BANFIELD – DPTO JUDICIAL LOMAS DE ZAMORA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3:25:00Z</dcterms:created>
  <dc:creator>fa</dc:creator>
  <dc:description/>
  <cp:keywords/>
  <dc:language>en-US</dc:language>
  <cp:lastModifiedBy>edelafuente</cp:lastModifiedBy>
  <cp:lastPrinted>2013-10-15T11:42:00Z</cp:lastPrinted>
  <dcterms:modified xsi:type="dcterms:W3CDTF">2016-01-28T13:55:00Z</dcterms:modified>
  <cp:revision>62</cp:revision>
  <dc:subject/>
  <dc:title> </dc:title>
</cp:coreProperties>
</file>