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39</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440/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DIFICIO DE CALLE 14 NRO. 824 DE LA CIUDAD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08/2012    09: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22/08/2012  09:00 HS </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SEPTIEMBRE AL 31 DE DICIEMBRE DEL AÑO 2012.-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CALLE 14 NRO. 824 DE LA CIUDAD DE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Usuario</cp:lastModifiedBy>
  <cp:lastPrinted>2012-08-06T13:03:00Z</cp:lastPrinted>
  <dcterms:modified xsi:type="dcterms:W3CDTF">2012-08-06T16:05:00Z</dcterms:modified>
  <cp:revision>10</cp:revision>
  <dc:subject/>
  <dc:title> </dc:title>
</cp:coreProperties>
</file>