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39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RENOVACIÓN DE VENTANAS EN INMUEBLE SITO EN CALLE AV. H. YRIGOYEN N° 475 QUILMES –  EDIFICIO FUERO PENA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8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8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H. YRIGOYEN N°475 – 5° PISO. EDIFICIO FUERO PENAL - DPTO JUDICIAL QUILMES-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5-06-16T11:24:00Z</cp:lastPrinted>
  <dcterms:modified xsi:type="dcterms:W3CDTF">2015-06-16T15:26:00Z</dcterms:modified>
  <cp:revision>71</cp:revision>
  <dc:subject/>
  <dc:title> </dc:title>
</cp:coreProperties>
</file>