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89"/>
        <w:gridCol w:w="131"/>
        <w:gridCol w:w="623"/>
        <w:gridCol w:w="10"/>
        <w:gridCol w:w="447"/>
        <w:gridCol w:w="3240"/>
        <w:gridCol w:w="49"/>
        <w:gridCol w:w="851"/>
        <w:gridCol w:w="695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9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62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glón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Tota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$)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verde) Marca Prismian o similar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celest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rojo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marrón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de 1x4mm (verd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4mm (celest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4mm (rojo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4mm (marrón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de 1x6mm (verd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6mm (celest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6mm (rojo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6mm (marrón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tipo taller 2x1.5m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tipo taller 3x2.5m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stidores. Marca Jelux Verona o similar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aradores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 de 1 punto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 tomacorrientes 10A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 tomacorrientes 20A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pas blancas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ca bipolar 10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16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20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25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32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yuntor 25 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yuntor 40 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ncadores x caja de 25unidades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s fluorescentes 18w x caja de 25 unid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s fluorescentes 36w x caja de 25 unid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calos cableado (x par). Marca Exu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sto electrónico x 36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inta aisladora (20mts x ¾”) negra. Marca tacs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as de cablecanal con adhesivo de 10x20 (x unidad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as de cablecanal con adhesivo de 18x21 (x unidad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ocan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scopio Piramidal completo 4 tom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x unidad). Marca cambr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 C. full espiral x11w (x unidad)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 C. full espiral x15w (x unidad)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 C. full espiral x11w MINI (x unidad)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eta Americana de 4 contacto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telefónico  1 p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telefónico 2 p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telefónico 4 p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ugos 6mm ladrillo hueco x caja. Marca fish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ugos “fisher” 6mm placa de roca de yeso x caja. Marca fish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ugos “fisher” 6mm ladrillo comun x caja. Marca fish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illos 4x 35mm x caja. Marca mit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illos 4x60mm x caja. Marca mit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turadores peri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turadores para mochila Capea. Marca deal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lvula de entrada brazo regulable ½”. Marca deal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lles de goma cort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lles de goma larg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exible ½” x 20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25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30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35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40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de teflón alta densidad 1/2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de teflón alta densidad 3/4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illa de lavatorio de 1 agua. Marca FV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ador epoxy x 125cc. Marca Pársec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aroscas para PP x 125cc. Marca hidro3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a grafitada x 500gr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a gris x 125c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fones de goma simple. Marca chicot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papa desague de 1 ½”. Marca chicot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papa desague de 2”. Marca chicot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ento y tapa inodoro plástico. Marca camil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siento y tapa inodoro laquedo p/ cape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o de loro chic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o de loro median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o de loro grande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universal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de punt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plano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philip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torx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francesa grande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 francesa mediana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 sthilson hasta 2”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0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1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2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3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4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llo mediano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zón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fierro plano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o de sierr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s de sierra de acero rapido 18 die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jas de sierra de acero rapido 24 die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jas de sierra de acero rapido 32 die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o de sierra juni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s de sierra juni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ncheta mango reforzado,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 para trinche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átula n°2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jas ½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jas ¾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jas 1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dor de caño para bronc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métrica 3mt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era corta caño PP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illo metálic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pata de cabr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tificador de asientos de vastagos 1/2”, 3/4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stapacañeria 10mt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apa inodoro a manij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icate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aislado plano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stonillador aislado philip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 de destornilladores 6 pieza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 de llaves combinadas 6mm a 24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llo de encofrador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median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fierro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a forjad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a de punta forjad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 ancha forjad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hara forjada de albañil median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mano 50cm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de arco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des de albañ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aza forjadas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achadora reforzad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widia 6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widia 8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acero rapido 6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acero rapido 8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e corte 115mm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iamantado 115mm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 de herramientas 595x285x285. Marca crossmast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herramientas. Marca toolmens t90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ladora angular 115mm/1400w. Marca makita mod. 9564 PCV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ladora angular 180mm/2000w. Marca makita mod. GA7050R1 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ornillador inalambrico 18v. Marca makita mod. BDF454R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adro de percusión 16mm/710w. Marca makita mod. HP16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dadora electrónica 200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5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58:00Z</dcterms:created>
  <dc:creator>eolaverria</dc:creator>
  <dc:description/>
  <cp:keywords/>
  <dc:language>en-US</dc:language>
  <cp:lastModifiedBy>eolaverria</cp:lastModifiedBy>
  <cp:lastPrinted>2009-05-04T15:21:00Z</cp:lastPrinted>
  <dcterms:modified xsi:type="dcterms:W3CDTF">2014-09-08T12:59:00Z</dcterms:modified>
  <cp:revision>1</cp:revision>
  <dc:subject/>
  <dc:title>PLIEGO DE BASES Y CONDICIONES</dc:title>
</cp:coreProperties>
</file>