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3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ÓN DE MATERIALES Y MANO DE OBRA PARA LOS TRABAJOS DE REEMPLAZO DE CORTINAS METALICAS EN LA BILBIOTECA PENAL DEL EDIFICIO DEL FUERO PENAL  SITO EN LA CALLE 7 ENTRE 56 Y 57 DE LA 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 6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 6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20)  DIAS CORRIDOS DESDE LA EMISION 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LLE 7 ENTRE 56 Y 57   DE LA CIUDAD DE LA PLA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1-03T09:58:00Z</cp:lastPrinted>
  <dcterms:modified xsi:type="dcterms:W3CDTF">2014-09-12T13:24:00Z</dcterms:modified>
  <cp:revision>44</cp:revision>
  <dc:subject/>
  <dc:title> </dc:title>
</cp:coreProperties>
</file>