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968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TRABAJOS DE ALBAÑILERIA, CONSTRUCCION EN SECO Y PINTURA EN ESPACIOS INTERNOS PARA LA REALIZACION DE OFICINAS EN LA DEFENSORIA DE CASACION SITA EN CALLE 48 N°897 ENTRE 14 Y 15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DE AGOST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DE AGOST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ENSORIA DE CASACION PENAL CALLE 48 N°987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Maria Natalia Zavala</cp:lastModifiedBy>
  <cp:lastPrinted>2016-03-10T12:55:00Z</cp:lastPrinted>
  <dcterms:modified xsi:type="dcterms:W3CDTF">2016-06-30T14:35:00Z</dcterms:modified>
  <cp:revision>31</cp:revision>
  <dc:subject/>
  <dc:title> </dc:title>
</cp:coreProperties>
</file>