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131"/>
        <w:gridCol w:w="229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968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realización de trabajos de albañilería, construcción en seco y pintura en espacios internos para la realización de oficina en la Defensoría de Casación Penal sita en calle 48 N°987 de la ciudad de La Plat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Maria Natalia Zavala</cp:lastModifiedBy>
  <cp:lastPrinted>2015-03-10T11:37:00Z</cp:lastPrinted>
  <dcterms:modified xsi:type="dcterms:W3CDTF">2016-06-30T14:56:00Z</dcterms:modified>
  <cp:revision>19</cp:revision>
  <dc:subject/>
  <dc:title>PLIEGO DE BASES Y CONDICIONES</dc:title>
</cp:coreProperties>
</file>