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7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239/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insumos y mano de obra para trabajos de limpieza y pintura en el cerco perimetral del inmueble sito en la calle – 7 entre 56 y 57 de la ciudad de La Plata –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eolaverria</cp:lastModifiedBy>
  <cp:lastPrinted>2013-09-04T12:44:00Z</cp:lastPrinted>
  <dcterms:modified xsi:type="dcterms:W3CDTF">2014-09-02T12:32:00Z</dcterms:modified>
  <cp:revision>18</cp:revision>
  <dc:subject/>
  <dc:title>PLIEGO DE BASES Y CONDICIONES</dc:title>
</cp:coreProperties>
</file>