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15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TRABAJOS EN EL LABORATORIO DE BALISTICA DEL DEPARTAMENTO JUDICIAL DE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0/11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0/11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TREINTA  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ORATORIO DE BALISTICA SITO EN AVDA LARROQUE Nº 2335 DE LA CIUDAD DE BANFIELD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0-08-26T11:53:00Z</cp:lastPrinted>
  <dcterms:modified xsi:type="dcterms:W3CDTF">2010-10-05T14:23:00Z</dcterms:modified>
  <cp:revision>20</cp:revision>
  <dc:subject/>
  <dc:title> </dc:title>
</cp:coreProperties>
</file>