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102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Y COLOCACION DE POSTIGONES EN EL EDIFICIO “SAN JOSE” DE LA CIUDAD DE JUN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08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08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 DIAS HABILES CONTADOS A PARTIR DE LA FIRMA DEL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COMANDANTE ESCRIBANO N° 226, CIUDAD DE JUNIN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41:00Z</dcterms:created>
  <dc:creator>fa</dc:creator>
  <dc:description/>
  <cp:keywords/>
  <dc:language>en-US</dc:language>
  <cp:lastModifiedBy>Usuario</cp:lastModifiedBy>
  <cp:lastPrinted>2012-02-02T10:58:00Z</cp:lastPrinted>
  <dcterms:modified xsi:type="dcterms:W3CDTF">2012-07-12T16:41:00Z</dcterms:modified>
  <cp:revision>2</cp:revision>
  <dc:subject/>
  <dc:title> </dc:title>
</cp:coreProperties>
</file>