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472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MANTENIMIENTO EDILICI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INSTALACION  SANITARIA  Y DE GAS COMPLETA, Y REPARACION DE CIELORRASOS EN INMUEBLE PERTENECIENTES A CURADURIA OFICIAL DE ALIENADOS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/09/08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/09/08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 DIAS (SESENTA) PARA LAS OBRAS DETALLADAS EN EL RENGLON 1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DIAS (VEINTE) PARA LAS OBRAS DETALLADAS EN EL RENLGON 2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PERTENECIENTE A LA CURADURIA OFICIAL DE ALIENADOS, SITA EN CALLE 13 Nº 715 DE LA CIUDAD DE LA PLATA - DETALLADO EN EL PUNTO 13 –LUGARES DE  PRESTACIÓN DEL SERVICIO-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31:00Z</dcterms:created>
  <dc:creator>fa</dc:creator>
  <dc:description/>
  <cp:keywords/>
  <dc:language>en-US</dc:language>
  <cp:lastModifiedBy>fa</cp:lastModifiedBy>
  <dcterms:modified xsi:type="dcterms:W3CDTF">2008-08-26T14:50:00Z</dcterms:modified>
  <cp:revision>5</cp:revision>
  <dc:subject/>
  <dc:title> </dc:title>
</cp:coreProperties>
</file>