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impermeabilización y preservación de la fachada d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491/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31/14  </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Fecha de Apertura: 25 de Agosto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olaverria</cp:lastModifiedBy>
  <cp:lastPrinted>2014-07-31T10:14:00Z</cp:lastPrinted>
  <dcterms:modified xsi:type="dcterms:W3CDTF">2014-07-31T13:16:00Z</dcterms:modified>
  <cp:revision>51</cp:revision>
  <dc:subject/>
  <dc:title>PLIEGO DE CONDICIONES PARTICULARES</dc:title>
</cp:coreProperties>
</file>