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3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EL CABLEADO ESTRUCTURADO DE RED DE DATOS PARA EL INMUEBLE DE CALLE CHENAUT 130 DE LA LOCALIDAD DE EZEIZA, DEPARTAMENTO JUDICIAL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9/08/2014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9/08/2014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QUINCE (15) DIAS DESDE LA EMISION DEL ACTA DE INICIO DE OBRA.</w:t>
            </w:r>
          </w:p>
          <w:p>
            <w:pPr>
              <w:pStyle w:val="Listaconvietas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NMUEBLE DE CALLE CHENAUT 130 DE LA LOCALIDAD DE EZEIZA, DEPARTAMENTO JUDICIAL DE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01-24T10:16:00Z</cp:lastPrinted>
  <dcterms:modified xsi:type="dcterms:W3CDTF">2014-07-29T15:13:00Z</dcterms:modified>
  <cp:revision>33</cp:revision>
  <dc:subject/>
  <dc:title> </dc:title>
</cp:coreProperties>
</file>