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85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92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60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60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60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60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45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0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45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4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925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1130/14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60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60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337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337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60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60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33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33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33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33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33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60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625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576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625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materiales y mano de obra tendientes a realizar el cableado estructurado de datos para el inmueble de calle Chenaut 130 de la localidad de Ezeiza, Departamento Judicial de Lomas de Zamora– según especificaciones técnicas adjuntas al pliego-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81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7760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60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60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60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71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81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60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60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60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y 8.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60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7760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cp:keywords/>
  <dc:language>en-US</dc:language>
  <cp:lastModifiedBy>eolaverria</cp:lastModifiedBy>
  <cp:lastPrinted>2013-01-24T10:02:00Z</cp:lastPrinted>
  <dcterms:modified xsi:type="dcterms:W3CDTF">2014-07-29T15:24:00Z</dcterms:modified>
  <cp:revision>9</cp:revision>
  <dc:subject/>
  <dc:title>PLIEGO DE BASES Y CONDICIONES</dc:title>
</cp:coreProperties>
</file>