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2268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MANTENIMIENTO DE CUBIERTA METÁLICA Y OTRAS TAREAS COMMPLEMENTARIAS CON DESTINO AL EDIFICIO DE TRIBUNALES PENALES (AV. HIPÓLITO YRIGOYEN N°475 QUILMES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24 de Febrero de 2016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24 de Febrero de 2016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VEINTE ( </w:t>
            </w:r>
            <w:r>
              <w:rPr>
                <w:rFonts w:cs="Arial" w:ascii="Arial" w:hAnsi="Arial"/>
                <w:sz w:val="16"/>
                <w:lang w:val="es-AR"/>
              </w:rPr>
              <w:t>20) DIAS DESDE LA EMISION DEL ACTA DE INICIO DE OBRA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EDIFICIO TRIBUNALES PENALES (AV. HIPÓLITO YRIGOYEN N°475 QUILMES)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Erica Olaverria</cp:lastModifiedBy>
  <cp:lastPrinted>2015-06-16T11:24:00Z</cp:lastPrinted>
  <dcterms:modified xsi:type="dcterms:W3CDTF">2016-01-20T13:42:00Z</dcterms:modified>
  <cp:revision>75</cp:revision>
  <dc:subject/>
  <dc:title> </dc:title>
</cp:coreProperties>
</file>