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268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</w:rPr>
              <w:t>Provisión de materiales y mano de obra para el mantenimiento de cubierta metálica y otras tareas complementarias con destino al Edificio Tribunales Penales ubicado en Av. Hipólito Yrigoyen N°475 Quilmes, en un todo de acuerdo a las especificaciones técnicas que forman parte de es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rica Olaverria</cp:lastModifiedBy>
  <cp:lastPrinted>2013-09-04T12:44:00Z</cp:lastPrinted>
  <dcterms:modified xsi:type="dcterms:W3CDTF">2016-01-20T13:55:00Z</dcterms:modified>
  <cp:revision>25</cp:revision>
  <dc:subject/>
  <dc:title>PLIEGO DE BASES Y CONDICIONES</dc:title>
</cp:coreProperties>
</file>