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92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ONTRATACION DE LA LOCACION DE SERVICIO DE  TELEFONIA  PARA EDIFICIOS EN DPTO JUDICIAL PERGAMINO Y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7/10/2013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7/10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6 MESES A PARTIR DE LA FECHA DE INSTALACION DE CADA CENTRAL TELEFONIC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ENGLON 1:INMUEBLE SITO EN ALBERDI N° 233 QUILMES,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ENGLON 2: INMUEBLE SITO EN MERCED N° 865 PERGAMIN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</w:t>
            </w:r>
            <w:r>
              <w:rPr>
                <w:rFonts w:eastAsia="Arial Unicode MS" w:cs="Arial" w:ascii="Arial" w:hAnsi="Arial"/>
                <w:sz w:val="16"/>
              </w:rPr>
              <w:t>INMUEBLE SITO EN DORREGO N° 550 PERGAMIN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usuario</cp:lastModifiedBy>
  <cp:lastPrinted>2013-08-07T10:30:00Z</cp:lastPrinted>
  <dcterms:modified xsi:type="dcterms:W3CDTF">2013-09-06T16:27:00Z</dcterms:modified>
  <cp:revision>15</cp:revision>
  <dc:subject/>
  <dc:title> </dc:title>
</cp:coreProperties>
</file>