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68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PARA REALIZAR TRABAJOS DE REMODELACION EDILICIA Y PINTURA EN INMUEBLES DE LA CIUDAD DE QUILMES,  BAHIA BLANCA  Y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0/07/2012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0/07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1: QUINCE  (15) DIAS A CONTEMPLARSE A PARTIR DEL ACTA DE INICIO DE OB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RENGLON 2: NOVENTA (90) DIAS A CONTEMPLARSE A PARTIR DEL ACTA DE INICIO DE OBRA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3: CINCUENTA  (50) DIAS A CONTEMPLARSE A PARTIR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1:  HIPOLITO YRIGOYEN Nº 475 - QUILM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2:  ESTOMBA Nº 127 – BAHIA BLANCA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3:  AVDA RICARDO BALBIN Nº 1753 –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Contrataciones</cp:lastModifiedBy>
  <cp:lastPrinted>2012-06-13T12:30:00Z</cp:lastPrinted>
  <dcterms:modified xsi:type="dcterms:W3CDTF">2012-06-13T15:31:00Z</dcterms:modified>
  <cp:revision>19</cp:revision>
  <dc:subject/>
  <dc:title> </dc:title>
</cp:coreProperties>
</file>