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9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606/13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INSTALACIÓN ELECTRICA EN CALLE 7 ENTRE 56 Y 57. UNIDAD FUNCIONAL DE INSTRUCCIÓN N° 3 Y 6, DEPARTAMENTO JUDICIAL LA PLA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21 de Agosto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21 de Agosto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  <w:lang w:val="es-ES"/>
              </w:rPr>
              <w:t xml:space="preserve">TREINTA </w:t>
            </w:r>
            <w:r>
              <w:rPr>
                <w:sz w:val="16"/>
              </w:rPr>
              <w:t>(30) DIAS DESDE LA EMISION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CALLE 7 ENTRE 56 Y 57. UNIDAD FUNCIONAL DE INSTRUCCIÓN N° 3 Y 6. </w:t>
            </w:r>
            <w:r>
              <w:rPr>
                <w:rFonts w:cs="Arial" w:ascii="Arial" w:hAnsi="Arial"/>
                <w:sz w:val="16"/>
              </w:rPr>
              <w:t>LA PLAT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olaverria</cp:lastModifiedBy>
  <cp:lastPrinted>2013-08-02T09:26:00Z</cp:lastPrinted>
  <dcterms:modified xsi:type="dcterms:W3CDTF">2014-07-30T14:42:00Z</dcterms:modified>
  <cp:revision>39</cp:revision>
  <dc:subject/>
  <dc:title> </dc:title>
</cp:coreProperties>
</file>