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9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606/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insumos y mano de obra para instalación eléctrica en Unidad Funcional de Instrucción N°3 y 6 sito en calle 7 e/ 56 y 57 de La Plata –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 y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eolaverria</cp:lastModifiedBy>
  <cp:lastPrinted>2013-09-04T12:44:00Z</cp:lastPrinted>
  <dcterms:modified xsi:type="dcterms:W3CDTF">2014-07-30T14:53:00Z</dcterms:modified>
  <cp:revision>14</cp:revision>
  <dc:subject/>
  <dc:title>PLIEGO DE BASES Y CONDICIONES</dc:title>
</cp:coreProperties>
</file>