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bookmarkStart w:id="0" w:name="Encabezado"/>
      <w:bookmarkEnd w:id="0"/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RENGLON 4: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b/>
          <w:b/>
          <w:bCs/>
          <w:sz w:val="22"/>
          <w:szCs w:val="22"/>
          <w:u w:val="single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OBRA: ESPECIFICACIONES TÉCNICAS PARA LA PROVISIÓN DE MATERIALES Y</w:t>
      </w:r>
      <w:r>
        <w:rPr>
          <w:rFonts w:cs="Helvetica, sans-serif;Times New Roman" w:ascii="Helvetica, sans-serif;Times New Roman" w:hAnsi="Helvetica, sans-serif;Times New Roman"/>
          <w:b/>
          <w:bCs/>
          <w:i/>
          <w:iCs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>MANO OBRA DE PINTURA.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br/>
        <w:t xml:space="preserve">DESTINO: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Fiscalía General </w:t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LUGAR DE TRABAJO: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Calle Florencio Varela n° 2601 esq. Monseñor Marcón. </w:t>
        <w:br/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lang w:val="es-ES_tradnl"/>
        </w:rPr>
        <w:t xml:space="preserve">1 </w:t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u w:val="single"/>
          <w:lang w:val="es-ES_tradnl"/>
        </w:rPr>
        <w:t>MUROS INTERIORES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  <w:t xml:space="preserve"> 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  <w:t xml:space="preserve">• Delimitar por sector las tareas a realizar, para no incomodar el trabajo del personal. </w:t>
        <w:br/>
        <w:t xml:space="preserve">• Limpieza diana y final de la obra. </w:t>
        <w:br/>
        <w:t xml:space="preserve">• El contratista será responsable de todo elemento o superficie que fuera afectado por las tareas a realizar y deberá proveer de los materiales necesarios para tapar los equipos informáticos y/o muebles ubicados en la oficina de referencia. </w:t>
        <w:br/>
        <w:t xml:space="preserve">• Se pintará la mampostería existente, previo enduido y lijado de la superficie a fin de obtener una terminación perfectamente lisa. </w:t>
        <w:br/>
        <w:t xml:space="preserve">• Se deberán acondicionar y arreglar las superficies que presentan signos de humedad, verificando la solución del mismo. </w:t>
        <w:br/>
        <w:t xml:space="preserve">• Se aplicará una mano de imprimación y luego pintura para interiores, terminación satinada; marca “Alba” o equivalente en calidad.. Se darán las manos necesarias para obtener un acabado perfecto. Color a definir en obra. </w:t>
        <w:br/>
      </w:r>
      <w:r>
        <w:rPr>
          <w:rFonts w:cs="Helvetica, sans-serif;Times New Roman" w:ascii="Helvetica, sans-serif;Times New Roman" w:hAnsi="Helvetica, sans-serif;Times New Roman"/>
          <w:b/>
          <w:sz w:val="22"/>
          <w:szCs w:val="22"/>
          <w:lang w:val="es-ES_tradnl"/>
        </w:rPr>
        <w:t>Detalle de superficies</w:t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 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452628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2628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28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5040"/>
                            </w:tblGrid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PLANTA BAJA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PasiIlo: 60 m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1er PISO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Oficinas, cocina, baño y espacios comunes: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180m2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2do PISO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Oficinas, cocina, baño y espacios comunes: 180m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</w:rPr>
                                    <w:t>V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OL. ESCALERA 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single" w:sz="4" w:space="0" w:color="00000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sz w:val="22"/>
                                      <w:szCs w:val="22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Escalera completa desde PB hasta 2° piso: 60m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Helvetica, sans-serif;Times New Roman"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PB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b/>
                                      <w:bCs/>
                                      <w:sz w:val="22"/>
                                      <w:szCs w:val="22"/>
                                      <w:lang w:val="es-ES_tradnl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>1º P + 2° P + E = 480M2 aproximadamen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6.4pt;height:186.7pt;mso-wrap-distance-left:0pt;mso-wrap-distance-right:7.05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128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5040"/>
                      </w:tblGrid>
                      <w:tr>
                        <w:trPr/>
                        <w:tc>
                          <w:tcPr>
                            <w:tcW w:w="20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PLANTA BAJA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PasiIlo: 60 m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1er PISO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Oficinas, cocina, baño y espacios comunes: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  <w:t xml:space="preserve">180m2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2do PISO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Oficinas, cocina, baño y espacios comunes: 180m2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2088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</w:rPr>
                              <w:t>V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OL. ESCALERA 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single" w:sz="4" w:space="0" w:color="00000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sz w:val="22"/>
                                <w:szCs w:val="22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Escalera completa desde PB hasta 2° piso: 60m2 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Helvetica, sans-serif;Times New Roman" w:hAnsi="Helvetica, sans-serif;Times New Roman" w:cs="Helvetica, sans-serif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Helvetica, sans-serif;Times New Roman"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 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  <w:vAlign w:val="center"/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 xml:space="preserve">PB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b/>
                                <w:bCs/>
                                <w:sz w:val="22"/>
                                <w:szCs w:val="22"/>
                                <w:lang w:val="es-ES_tradnl"/>
                              </w:rPr>
                              <w:t xml:space="preserve">+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>1º P + 2° P + E = 480M2 aproximadamen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Web"/>
        <w:spacing w:before="280" w:after="240"/>
        <w:rPr/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2 CIELORRASOS.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• Previa limpieza y reacondicionamiento de las superficies, se dará una mano de imprimación y pintura tipo látex para cielorraso marca “Alba” o equivalente en calidad y técnica; se aplicarán las manos necesarias para obtener un acabado perfecto. </w:t>
        <w:br/>
        <w:t xml:space="preserve">Detalle de superficies </w:t>
        <w:br/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b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67310</wp:posOffset>
                </wp:positionH>
                <wp:positionV relativeFrom="paragraph">
                  <wp:posOffset>635</wp:posOffset>
                </wp:positionV>
                <wp:extent cx="3086100" cy="23641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36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0"/>
                              <w:gridCol w:w="3450"/>
                            </w:tblGrid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PLANTA BAJA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 xml:space="preserve">Pasillo: 10 m2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>____________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>1° PISO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Oficinas, cocina, baño y espacios comunes: 66 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lang w:val="es-ES_tradnl"/>
                                    </w:rPr>
                                    <w:t>2° PISO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 xml:space="preserve">Oficinas, cocina, baño y espacios comunes: 66 m2 </w:t>
                                    <w:b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>
                                      <w:rFonts w:ascii="Helvetica, sans-serif;Times New Roman" w:hAnsi="Helvetica, sans-serif;Times New Roman" w:cs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3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0" w:after="280"/>
                                    <w:rPr/>
                                  </w:pP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 xml:space="preserve">PB + IP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 xml:space="preserve">2° P =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b/>
                                      <w:bCs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 xml:space="preserve">142 M2 </w:t>
                                  </w:r>
                                  <w:r>
                                    <w:rPr>
                                      <w:rFonts w:cs="Helvetica, sans-serif;Times New Roman" w:ascii="Helvetica, sans-serif;Times New Roman" w:hAnsi="Helvetica, sans-serif;Times New Roman"/>
                                      <w:sz w:val="22"/>
                                      <w:szCs w:val="22"/>
                                      <w:u w:val="single"/>
                                      <w:lang w:val="es-ES_tradnl"/>
                                    </w:rPr>
                                    <w:t xml:space="preserve">aproximadamente </w:t>
                                    <w:b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86.15pt;mso-wrap-distance-left:7.05pt;mso-wrap-distance-right:7.05pt;mso-wrap-distance-top:0pt;mso-wrap-distance-bottom:0pt;margin-top:0.05pt;mso-position-vertical-relative:text;margin-left:5.3pt;mso-position-horizontal-relative:text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0"/>
                        <w:gridCol w:w="3450"/>
                      </w:tblGrid>
                      <w:tr>
                        <w:trPr>
                          <w:trHeight w:val="195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PLANTA BAJA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 xml:space="preserve">Pasillo: 10 m2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>_____________________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>1° PISO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Oficinas, cocina, baño y espacios comunes: 66 m2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lang w:val="es-ES_tradnl"/>
                              </w:rPr>
                              <w:t>2° PISO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 xml:space="preserve">Oficinas, cocina, baño y espacios comunes: 66 m2 </w:t>
                              <w:b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1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>
                                <w:rFonts w:ascii="Helvetica, sans-serif;Times New Roman" w:hAnsi="Helvetica, sans-serif;Times New Roman" w:cs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3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0" w:after="280"/>
                              <w:rPr/>
                            </w:pP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 xml:space="preserve">PB + IP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 xml:space="preserve">+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 xml:space="preserve">2° P =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b/>
                                <w:bCs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 xml:space="preserve">142 M2 </w:t>
                            </w:r>
                            <w:r>
                              <w:rPr>
                                <w:rFonts w:cs="Helvetica, sans-serif;Times New Roman" w:ascii="Helvetica, sans-serif;Times New Roman" w:hAnsi="Helvetica, sans-serif;Times New Roman"/>
                                <w:sz w:val="22"/>
                                <w:szCs w:val="22"/>
                                <w:u w:val="single"/>
                                <w:lang w:val="es-ES_tradnl"/>
                              </w:rPr>
                              <w:t xml:space="preserve">aproximadamente </w:t>
                              <w:b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u w:val="single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u w:val="single"/>
          <w:lang w:val="es-ES_tradnl"/>
        </w:rPr>
      </w:r>
    </w:p>
    <w:p>
      <w:pPr>
        <w:pStyle w:val="NormalWeb"/>
        <w:spacing w:before="280" w:after="240"/>
        <w:rPr>
          <w:b/>
          <w:b/>
          <w:bCs/>
          <w:sz w:val="22"/>
          <w:szCs w:val="22"/>
          <w:u w:val="single"/>
          <w:lang w:val="es-ES_tradnl"/>
        </w:rPr>
      </w:pPr>
      <w:r>
        <w:rPr>
          <w:b/>
          <w:bCs/>
          <w:sz w:val="22"/>
          <w:szCs w:val="22"/>
          <w:u w:val="single"/>
          <w:lang w:val="es-ES_tradnl"/>
        </w:rPr>
        <w:t xml:space="preserve">3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CARPINTERIA.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Las carpinterías metálicas se lijarán adecuadamente para luego aplicar una mano de convertidor de óxido marca “Ferrober o similar en calidad; luego se aplicará esmalte sintético marca Alba o similar en calidad, tantas manos como se requieran para dar una terminación perfecta. El Color queda a definir por la Inspección de Obra. </w:t>
      </w:r>
    </w:p>
    <w:p>
      <w:pPr>
        <w:pStyle w:val="NormalWeb"/>
        <w:spacing w:before="280" w:after="240"/>
        <w:rPr>
          <w:rFonts w:ascii="Helvetica, sans-serif;Times New Roman" w:hAnsi="Helvetica, sans-serif;Times New Roman" w:cs="Helvetica, sans-serif;Times New Roman"/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Las puertas placa se pintarán con barniz, previo lijado y acondicionamiento de las superficies. </w:t>
        <w:br/>
        <w:t xml:space="preserve">Se aplicarán las manos necesarias hasta obtener un perfecto acabado. </w:t>
        <w:br/>
      </w:r>
    </w:p>
    <w:p>
      <w:pPr>
        <w:pStyle w:val="NormalWeb"/>
        <w:spacing w:before="280" w:after="240"/>
        <w:rPr/>
      </w:pPr>
      <w:r>
        <w:rPr/>
        <w:t>Detalle de cantidades</w:t>
      </w:r>
    </w:p>
    <w:tbl>
      <w:tblPr>
        <w:tblW w:w="7560" w:type="dxa"/>
        <w:jc w:val="left"/>
        <w:tblInd w:w="-1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5220"/>
      </w:tblGrid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ACCESO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1 puerta metálica a la calle 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1° PISO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Oficinas, cocina, baño : 4 ventanas y 8 puertas 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2° PISO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Oficinas, cocina, baño 4 ventanas y8 puertas 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VOLUMEN ESCALERA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Baranda de 2 pisos (sup. Aprox. Equivalente a 2 puertas) </w:t>
            </w:r>
          </w:p>
        </w:tc>
      </w:tr>
      <w:tr>
        <w:trPr/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sz w:val="22"/>
                <w:szCs w:val="22"/>
                <w:lang w:val="es-ES_tradnl"/>
              </w:rPr>
              <w:t xml:space="preserve">TOTAL </w:t>
            </w:r>
          </w:p>
        </w:tc>
        <w:tc>
          <w:tcPr>
            <w:tcW w:w="5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rPr>
                <w:sz w:val="22"/>
                <w:szCs w:val="22"/>
                <w:lang w:val="es-ES_tradnl"/>
              </w:rPr>
            </w:pPr>
            <w:r>
              <w:rPr>
                <w:rFonts w:cs="Helvetica, sans-serif;Times New Roman" w:ascii="Helvetica, sans-serif;Times New Roman" w:hAnsi="Helvetica, sans-serif;Times New Roman"/>
                <w:b/>
                <w:bCs/>
                <w:sz w:val="22"/>
                <w:szCs w:val="22"/>
                <w:lang w:val="es-ES_tradnl"/>
              </w:rPr>
              <w:t xml:space="preserve">27 elementos. </w:t>
            </w:r>
          </w:p>
        </w:tc>
      </w:tr>
    </w:tbl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</w:r>
    </w:p>
    <w:p>
      <w:pPr>
        <w:pStyle w:val="NormalWeb"/>
        <w:spacing w:before="280" w:after="240"/>
        <w:rPr>
          <w:sz w:val="22"/>
          <w:szCs w:val="22"/>
          <w:lang w:val="es-ES_tradnl"/>
        </w:rPr>
      </w:pP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t xml:space="preserve">PLAZO DE EJECUCION: TREINTA (30) OlAS. </w:t>
        <w:br/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u w:val="single"/>
          <w:lang w:val="es-ES_tradnl"/>
        </w:rPr>
        <w:t xml:space="preserve">Nota Aclaratorias </w:t>
      </w:r>
      <w:r>
        <w:rPr>
          <w:rFonts w:cs="Helvetica, sans-serif;Times New Roman" w:ascii="Helvetica, sans-serif;Times New Roman" w:hAnsi="Helvetica, sans-serif;Times New Roman"/>
          <w:b/>
          <w:bCs/>
          <w:sz w:val="22"/>
          <w:szCs w:val="22"/>
          <w:lang w:val="es-ES_tradnl"/>
        </w:rPr>
        <w:br/>
      </w:r>
      <w:r>
        <w:rPr>
          <w:rFonts w:cs="Helvetica, sans-serif;Times New Roman" w:ascii="Helvetica, sans-serif;Times New Roman" w:hAnsi="Helvetica, sans-serif;Times New Roman"/>
          <w:sz w:val="22"/>
          <w:szCs w:val="22"/>
          <w:lang w:val="es-ES_tradnl"/>
        </w:rPr>
        <w:t xml:space="preserve">* Se solicitará Certificado de visita de Obra, el mismo será emitido por el Departamento de </w:t>
        <w:br/>
        <w:t xml:space="preserve">Arquitectura e Infraestructura de la Procuración General. </w:t>
        <w:br/>
        <w:t xml:space="preserve">* Los trabajos no entorpecerán el normal funcionamiento de la dependencia. </w:t>
        <w:br/>
        <w:t xml:space="preserve">* Estará a cargo de la Contratista el corrimiento del equipamiento para su preservación. </w:t>
        <w:br/>
        <w:t xml:space="preserve">* Todos los ambientes y equipamientos existentes quedaran perfectamente limpios y en funcionamiento. </w:t>
        <w:br/>
        <w:t xml:space="preserve">* El oferente deberá especificar en su propuesta la marca de pintura. </w:t>
        <w:br/>
        <w:t xml:space="preserve">Para consultas se deberá comunicar al los T.E.( 0221) -489-4064 o 482-3181 </w:t>
      </w:r>
    </w:p>
    <w:p>
      <w:pPr>
        <w:pStyle w:val="Normal"/>
        <w:rPr>
          <w:sz w:val="22"/>
          <w:szCs w:val="22"/>
          <w:lang w:val="es-ES_tradnl"/>
        </w:rPr>
      </w:pPr>
      <w:r>
        <w:rPr>
          <w:sz w:val="22"/>
          <w:szCs w:val="22"/>
          <w:lang w:val="es-ES_tradnl"/>
        </w:rPr>
        <w:t xml:space="preserve">DEPARTAMENTO DE ARQUITECTURA E </w:t>
        <w:br/>
        <w:t xml:space="preserve">INFRAESTRUCTURA DE LA </w:t>
        <w:br/>
        <w:t xml:space="preserve">PROCURACION GENERAL. </w:t>
        <w:br/>
      </w:r>
    </w:p>
    <w:sectPr>
      <w:type w:val="nextPage"/>
      <w:pgSz w:w="11906" w:h="16838"/>
      <w:pgMar w:left="2948" w:right="1134" w:gutter="0" w:header="0" w:top="317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32"/>
      <w:szCs w:val="32"/>
      <w:u w:val="single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firstLine="1134"/>
    </w:pPr>
    <w:rPr>
      <w:szCs w:val="20"/>
      <w:lang w:val="es-ES_tradnl"/>
    </w:rPr>
  </w:style>
  <w:style w:type="paragraph" w:styleId="TableText">
    <w:name w:val="Table Text"/>
    <w:basedOn w:val="Normal"/>
    <w:qFormat/>
    <w:pPr>
      <w:suppressAutoHyphens w:val="true"/>
      <w:spacing w:lineRule="auto" w:line="360" w:before="0" w:after="60"/>
      <w:jc w:val="both"/>
    </w:pPr>
    <w:rPr>
      <w:kern w:val="2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ustiprecio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4T14:23:00Z</dcterms:created>
  <dc:creator>Soledad Aleksi</dc:creator>
  <dc:description/>
  <cp:keywords/>
  <dc:language>en-US</dc:language>
  <cp:lastModifiedBy>farnaldi</cp:lastModifiedBy>
  <cp:lastPrinted>2007-11-09T08:14:00Z</cp:lastPrinted>
  <dcterms:modified xsi:type="dcterms:W3CDTF">2008-08-14T14:42:00Z</dcterms:modified>
  <cp:revision>7</cp:revision>
  <dc:subject/>
  <dc:title>Sdfgsdfgsdfgsdfgsdfg</dc:title>
</cp:coreProperties>
</file>