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bookmarkStart w:id="0" w:name="Encabezado"/>
      <w:bookmarkEnd w:id="0"/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RENGLON 5: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OBRA: ESPECIFICACIONES TÉCNICAS PARA LA PROVISIÓN DE MATERIALES Y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MANO OBRA DE PINTURA.</w:t>
        <w:br/>
        <w:t xml:space="preserve">DESTINO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Fiscalía de Juicio y Área de Transición Penal de Menores,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LUGAR DE TRABAJO: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Calle Hipólito Irigoyen n° 2185. Pisos 1° y 2° y áreas comunes.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I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TRABAJOS PRELIMINARES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• Delimitar por sector las tareas a realizar, para no incomodar el trabajo del personal. </w:t>
        <w:br/>
        <w:t xml:space="preserve">• Limpieza diaria y final de la obra. </w:t>
        <w:br/>
        <w:t xml:space="preserve">• El contratista será responsable de todo elemento o superficie que fuera afectado por las tareas a realizar y deberá proveer de los materiales necesarios para tapar los equipos informáticos y/o </w:t>
        <w:br/>
        <w:t xml:space="preserve">muebles ubicados en la oficina de referencia. </w:t>
        <w:br/>
        <w:t xml:space="preserve">• Se deberán acondicionar y arreglar las superficies que presentan signos de humedad, verificando la solución del mismo. </w:t>
        <w:br/>
        <w:t xml:space="preserve">• Se pintará la mampostería existente, previo enduido y lijado de la superficie a fin de obtener una terminación perfectamente lisa. </w:t>
        <w:br/>
        <w:t xml:space="preserve">• El contratista deberá consignar en la oferta la marca de la pintura que utilizará para cada pedido. </w:t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 xml:space="preserve">II 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PINTURA DE MUROS INTERIORES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• Previa limpieza y reacondicionamiento de las superficies, se dará una mano de imprimación, y las manos necesarias de pintura tipo látex para muros interiores, terminación satinada; marca “Albalátex” o equivalente en calidad y técnica. Se darán as manos necesarias para obtener un </w:t>
        <w:br/>
        <w:t xml:space="preserve">acabado perfecto (mínimo tres), la primera algo fluida y las restantes en forma mas espesa. Color beige o natural. </w:t>
        <w:br/>
        <w:t xml:space="preserve">• A continuación se detallan las superficies a tratar, las cuales serán verificadas en obra: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231775</wp:posOffset>
                </wp:positionV>
                <wp:extent cx="2773045" cy="3015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01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77"/>
                              <w:gridCol w:w="3090"/>
                            </w:tblGrid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PLANTA BAJA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Pasillo: 60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1° PISO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Oficinas, cocina, baño y espacios comunes: 180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2° PISO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Oficinas, cocina, baño y espacios comunes: 180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VOL. ESCALERA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Escalera completa desde PB hasta 2° piso: 60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2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TOTAL M° DE MUROS INT</w:t>
                                  </w:r>
                                </w:p>
                              </w:tc>
                              <w:tc>
                                <w:tcPr>
                                  <w:tcW w:w="3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PB + 1°P + 2° P + E = 480M2 aproximadam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5pt;height:237.45pt;mso-wrap-distance-left:0pt;mso-wrap-distance-right:7.05pt;mso-wrap-distance-top:0pt;mso-wrap-distance-bottom:0pt;margin-top:18.2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77"/>
                        <w:gridCol w:w="3090"/>
                      </w:tblGrid>
                      <w:tr>
                        <w:trPr>
                          <w:trHeight w:val="21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PLANTA BAJA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Pasillo: 60 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1° PISO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Oficinas, cocina, baño y espacios comunes: 180m2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2° PISO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Oficinas, cocina, baño y espacios comunes: 180m2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VOL. ESCALERA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Escalera completa desde PB hasta 2° piso: 60m2</w:t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2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TOTAL M° DE MUROS INT</w:t>
                            </w:r>
                          </w:p>
                        </w:tc>
                        <w:tc>
                          <w:tcPr>
                            <w:tcW w:w="3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b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PB + 1°P + 2° P + E = 480M2 aproximadam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br/>
        <w:br/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 xml:space="preserve">III 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PINTURA DE CIELORRASOS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/>
        <w:br/>
        <w:t xml:space="preserve">• Previa limpieza y reacondicionamiento de las superficies, se dará una mano de imprimación, y las manos necesarias de pintura tipo látex para cíelorraso marca “Alba Cielorrasos” o equivalente en calidad y técnica, las manos necesarias hasta obtener un acabado perfecto (mínimo tres). Se usará pintura antihongos para las cocinas y baños. Color blanco. </w:t>
        <w:br/>
        <w:t xml:space="preserve">• Las superficies se detallan a continuación, cuyas medidas se verificarán en obra: </w:t>
        <w:br/>
      </w:r>
    </w:p>
    <w:tbl>
      <w:tblPr>
        <w:tblW w:w="5557" w:type="dxa"/>
        <w:jc w:val="left"/>
        <w:tblInd w:w="2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22"/>
        <w:gridCol w:w="4035"/>
      </w:tblGrid>
      <w:tr>
        <w:trPr>
          <w:trHeight w:val="19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PLANTA BAJA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Pasillo: 10 m2</w:t>
            </w:r>
          </w:p>
        </w:tc>
      </w:tr>
      <w:tr>
        <w:trPr>
          <w:trHeight w:val="28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1° PISO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Oficinas, cocina, baño y espacios comunes: 66m2</w:t>
            </w:r>
          </w:p>
        </w:tc>
      </w:tr>
      <w:tr>
        <w:trPr>
          <w:trHeight w:val="3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2° PISO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Oficinas, cocina, baño y espacios comunes: 66m2</w:t>
            </w:r>
          </w:p>
        </w:tc>
      </w:tr>
      <w:tr>
        <w:trPr>
          <w:trHeight w:val="34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</w:r>
          </w:p>
        </w:tc>
      </w:tr>
      <w:tr>
        <w:trPr>
          <w:trHeight w:val="3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TOTAL M2 DE CIELORRASO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Helvetica, sans-serif;Times New Roman" w:hAnsi="Helvetica, sans-serif;Times New Roman" w:cs="Helvetica, sans-serif;Times New Roman"/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 xml:space="preserve">PB + 1°P + 2° P =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2"/>
                <w:szCs w:val="22"/>
                <w:u w:val="single"/>
                <w:lang w:val="es-ES_tradnl"/>
              </w:rPr>
              <w:t xml:space="preserve">142M2 </w:t>
            </w: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u w:val="single"/>
                <w:lang w:val="es-ES_tradnl"/>
              </w:rPr>
              <w:t>aproximadamente</w:t>
            </w:r>
          </w:p>
        </w:tc>
      </w:tr>
    </w:tbl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 xml:space="preserve">IV 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 xml:space="preserve">PINTURA DE CARPINTERIA.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• Se lijarán los marcos metálicos que se encuentran en todas las aberturas con sus respectivas puertas y ventanas hasta obtener un acabado perfecto. </w:t>
      </w:r>
      <w:r>
        <w:rPr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• Previa limpieza y reacondicionamiento de las superficies se procederá a pintar. Las </w:t>
        <w:br/>
        <w:t xml:space="preserve">carpinterías de madera se pintarán con barniz mate tipo “Cristalba” o equivalente en calidad y </w:t>
        <w:br/>
        <w:t xml:space="preserve">técnica, y para las carpinterías metálicas con dos manos de convertidor de oxido tipo ‘Ferrobet” </w:t>
        <w:br/>
        <w:t xml:space="preserve">o equivalente en calidad y técnica; y dos manos de esmalte sintético marca “Alba” o equivalente </w:t>
        <w:br/>
        <w:t xml:space="preserve">en calidad y técnica, color a definir por la Inspección de Obra. </w:t>
      </w:r>
    </w:p>
    <w:tbl>
      <w:tblPr>
        <w:tblW w:w="804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4905"/>
      </w:tblGrid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PLANTA BAJA 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Pasillo: 1 unidad.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1° PISO 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Oficinas, cocina, baño y espacios comunes: 12 unidades.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2° PISO 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Oficinas, cocina, baño y espacios comunes: 12 unidades.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VOL. ESCALERA 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Escalera completa desde PB hasta 2° piso: 4 unidades (tramos) </w:t>
            </w:r>
          </w:p>
        </w:tc>
      </w:tr>
      <w:tr>
        <w:trPr/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TOTAL UNIDAD DE ABERTURAS </w:t>
            </w:r>
          </w:p>
        </w:tc>
        <w:tc>
          <w:tcPr>
            <w:tcW w:w="49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PB + 1°P + 2° P + E = </w:t>
            </w: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2"/>
                <w:szCs w:val="22"/>
                <w:lang w:val="es-ES_tradnl"/>
              </w:rPr>
              <w:t xml:space="preserve">29 </w:t>
            </w: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U aproximadamente </w:t>
            </w:r>
          </w:p>
        </w:tc>
      </w:tr>
    </w:tbl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u w:val="single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PLAZO DE EJECUCION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TREINTA (30) DIAS. </w:t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Nota Aclaratorias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Se solicitará Certificado de visita de Obra, el mismo será emitido por el Delegado Departamental de Administración. </w:t>
        <w:br/>
        <w:t xml:space="preserve">Los trabajos no entorpecerán el normal funcionamiento de la dependencia. </w:t>
        <w:br/>
        <w:t xml:space="preserve">Se retirarán todos los elementos que se interpongan (tapas de luz, cajas, etc.; las cuales se colocarán nuevamente), en la realización de las tareas de acuerdo a las reglas del buen arte de construir. </w:t>
        <w:br/>
        <w:t xml:space="preserve">El contratista será responsable de las reparaciones emergentes. </w:t>
        <w:br/>
        <w:t xml:space="preserve">Estará a cargo de la Contratista el corrimiento del equipamiento para su preservación. Todos los ambientes y equipamientos existentes quedaran perfectamente limpios y en funcionamiento. </w:t>
        <w:br/>
        <w:t xml:space="preserve">Para consultas se deberá comunicar al T.E. 0221-482-3181 .Depto. de Arquitectura de la Procuración Gral de la ciudad de La Plata. </w:t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br/>
      </w:r>
      <w:r>
        <w:rPr>
          <w:rFonts w:cs="Helvetica Narrow;Arial Narrow" w:ascii="Helvetica Narrow;Arial Narrow" w:hAnsi="Helvetica Narrow;Arial Narrow"/>
          <w:sz w:val="22"/>
          <w:szCs w:val="22"/>
          <w:lang w:val="es-ES_tradnl"/>
        </w:rPr>
        <w:t xml:space="preserve">DEPARTAMENTO DE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ARQUITECTURA </w:t>
      </w:r>
      <w:r>
        <w:rPr>
          <w:rFonts w:cs="Helvetica Narrow;Arial Narrow" w:ascii="Helvetica Narrow;Arial Narrow" w:hAnsi="Helvetica Narrow;Arial Narrow"/>
          <w:sz w:val="22"/>
          <w:szCs w:val="22"/>
          <w:lang w:val="es-ES_tradnl"/>
        </w:rPr>
        <w:t xml:space="preserve">E </w:t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INFRAESTRUCTURA DE LA </w:t>
        <w:br/>
        <w:t xml:space="preserve">PROCURACION </w:t>
      </w:r>
      <w:r>
        <w:rPr>
          <w:rFonts w:cs="Helvetica Narrow;Arial Narrow" w:ascii="Helvetica Narrow;Arial Narrow" w:hAnsi="Helvetica Narrow;Arial Narrow"/>
          <w:sz w:val="22"/>
          <w:szCs w:val="22"/>
          <w:lang w:val="es-ES_tradnl"/>
        </w:rPr>
        <w:t>GENERAL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sectPr>
      <w:type w:val="nextPage"/>
      <w:pgSz w:w="11906" w:h="16838"/>
      <w:pgMar w:left="2948" w:right="1134" w:gutter="0" w:header="0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Helvetica Narrow">
    <w:altName w:val="Arial Narrow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134"/>
    </w:pPr>
    <w:rPr>
      <w:szCs w:val="20"/>
      <w:lang w:val="es-ES_tradnl"/>
    </w:rPr>
  </w:style>
  <w:style w:type="paragraph" w:styleId="TableText">
    <w:name w:val="Table Text"/>
    <w:basedOn w:val="Normal"/>
    <w:qFormat/>
    <w:pPr>
      <w:suppressAutoHyphens w:val="true"/>
      <w:spacing w:lineRule="auto" w:line="360" w:before="0" w:after="60"/>
      <w:jc w:val="both"/>
    </w:pPr>
    <w:rPr>
      <w:kern w:val="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stipreci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5:00Z</dcterms:created>
  <dc:creator>Soledad Aleksi</dc:creator>
  <dc:description/>
  <cp:keywords/>
  <dc:language>en-US</dc:language>
  <cp:lastModifiedBy>farnaldi</cp:lastModifiedBy>
  <cp:lastPrinted>2007-11-09T08:14:00Z</cp:lastPrinted>
  <dcterms:modified xsi:type="dcterms:W3CDTF">2008-08-14T14:42:00Z</dcterms:modified>
  <cp:revision>5</cp:revision>
  <dc:subject/>
  <dc:title>Sdfgsdfgsdfgsdfgsdfg</dc:title>
</cp:coreProperties>
</file>