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2880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6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839/1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 GENERAL– Florentino Ameghino 1087 – ciudad de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FIJ – Brown 2046 piso 8 – Mar del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SESORIA 3 – H. Irigoyen 107 –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FI TRANSP. PUBLICO – 9 de Julio 1286 -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FD 6 , 8 – 8 e/ 56 y 57 piso 1, 2 y 3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 PEHUAJO – Adolfo Mitre e/ Leon XIII y Pio XI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ciudad de Pehuajó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FI 4, 6 Y OF DENUNCIAS – Av. Ricardo Balbín 1959 – San Martí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S – Colon 526 – Zárate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CURADURIA – 21 Nº 732 – Merced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Equipos de Aire acondicionado en</w:t>
            </w:r>
            <w:r>
              <w:rPr>
                <w:sz w:val="22"/>
                <w:szCs w:val="22"/>
                <w:lang w:val="es-AR"/>
              </w:rPr>
              <w:t xml:space="preserve"> DEF GENERAL – COLON Nº 316 – Moro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51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YUDANTIA DESCENTR. BERAZATEGUI  – 14 y 138  Nº 3789 – Dto Jud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Contrataciones</cp:lastModifiedBy>
  <cp:lastPrinted>2009-05-04T15:21:00Z</cp:lastPrinted>
  <dcterms:modified xsi:type="dcterms:W3CDTF">2011-10-26T15:08:00Z</dcterms:modified>
  <cp:revision>5</cp:revision>
  <dc:subject/>
  <dc:title>PLIEGO DE BASES Y CONDICIONES</dc:title>
</cp:coreProperties>
</file>