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624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retiro de equipo de aire acondicionado, reparación de fachadas y reacondicionamiento de instalación en el inmueble del Fuero Penal, sito en Avda 7 entre 56 y 57, partido de La Plata 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usuario</cp:lastModifiedBy>
  <cp:lastPrinted>2013-07-17T12:31:00Z</cp:lastPrinted>
  <dcterms:modified xsi:type="dcterms:W3CDTF">2013-07-17T15:31:00Z</dcterms:modified>
  <cp:revision>11</cp:revision>
  <dc:subject/>
  <dc:title>PLIEGO DE BASES Y CONDICIONES</dc:title>
</cp:coreProperties>
</file>