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21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e instalación de un ascensor del tipo hidráulico, edificio de calle Colon nº 931 de la Ciudad de Azu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amachado</cp:lastModifiedBy>
  <cp:lastPrinted>2011-09-06T09:28:00Z</cp:lastPrinted>
  <dcterms:modified xsi:type="dcterms:W3CDTF">2011-09-06T12:30:00Z</dcterms:modified>
  <cp:revision>9</cp:revision>
  <dc:subject/>
  <dc:title>PLIEGO DE BASES Y CONDICIONES</dc:title>
</cp:coreProperties>
</file>