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55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ACONDICIONAMIENTO DE BAÑOS PRIVADOS DE LA UNIDAD DE INSTRUCCIÓN  Y JUICIO N° 11, FUERO DE RESPONSABILIDAD PENAL JUVENIL Y BIBLIOTECA DE CIENCIAS PENALES. EDIFICIO DEL FUERO PENAL, SITO EN CALLE 7 E/ 56 Y 57 DE LA CIUDAD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5/08/2014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5/08/2014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  <w:lang w:val="es-ES"/>
              </w:rPr>
              <w:t>CUARENTA Y CINCO DIAS</w:t>
            </w:r>
            <w:r>
              <w:rPr>
                <w:sz w:val="16"/>
              </w:rPr>
              <w:t xml:space="preserve">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UNIDAD DE INSTRUCCIÓN  Y JUICIO N° 11, FUERO DE RESPONSABILIDAD PENAL JUVENIL Y BIBLIOTECA DE CIENCIAS PENALES. EDIFICIO DEL FUERO PENAL, SITO EN CALLE 7 E/ 56 Y 57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08-02T09:26:00Z</cp:lastPrinted>
  <dcterms:modified xsi:type="dcterms:W3CDTF">2014-07-07T15:10:00Z</dcterms:modified>
  <cp:revision>34</cp:revision>
  <dc:subject/>
  <dc:title> </dc:title>
</cp:coreProperties>
</file>