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9525</wp:posOffset>
                      </wp:positionV>
                      <wp:extent cx="628650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35.25pt;mso-wrap-distance-left:9.05pt;mso-wrap-distance-right:9.05pt;mso-wrap-distance-top:0pt;mso-wrap-distance-bottom:0pt;margin-top:0.75pt;mso-position-vertical-relative:text;margin-left:-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2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900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SERVICIO DE INTERNET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TRAMITA SERVICIO DE ACCESO A INFORMACION CONTENIDA EN BASES DE DATOS COMERCIAL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 w:cs="Arial" w:ascii="Arial" w:hAnsi="Arial"/>
                <w:sz w:val="16"/>
              </w:rPr>
              <w:t>21 de Abril de 2015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 w:cs="Arial" w:ascii="Arial" w:hAnsi="Arial"/>
                <w:sz w:val="16"/>
              </w:rPr>
              <w:t>10 de Abril de 2015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16"/>
                <w:szCs w:val="20"/>
                <w:lang w:val="es-AR"/>
              </w:rPr>
              <w:t>PRESTACIÓN DE SERVICIO DURANTE 8 MESES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es-AR"/>
              </w:rPr>
              <w:t>SECRETARIA DE POLÍTICA CRIMINAL, COORDINACIÓN FISCAL E INSTRUCCIÓN PENAL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delafuente</cp:lastModifiedBy>
  <cp:lastPrinted>2011-05-12T08:44:00Z</cp:lastPrinted>
  <dcterms:modified xsi:type="dcterms:W3CDTF">2015-03-27T14:04:00Z</dcterms:modified>
  <cp:revision>39</cp:revision>
  <dc:subject/>
  <dc:title> </dc:title>
</cp:coreProperties>
</file>