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75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y colocación de carpinterías de aluminio en edificio sito en calle 4 nº 340 de la ciudad de La Plata en un todo de acuerdo con las Especificaciones Técnicas que forman parte del presente Pliego de Bases y Condiciones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GUSTAVO</cp:lastModifiedBy>
  <cp:lastPrinted>2011-12-02T12:42:00Z</cp:lastPrinted>
  <dcterms:modified xsi:type="dcterms:W3CDTF">2012-05-15T14:03:00Z</dcterms:modified>
  <cp:revision>13</cp:revision>
  <dc:subject/>
  <dc:title>PLIEGO DE BASES Y CONDICIONES</dc:title>
</cp:coreProperties>
</file>