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NILLA DATOS BÁSICOS PROCEDIMIENT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8"/>
        <w:gridCol w:w="5787"/>
        <w:gridCol w:w="250"/>
      </w:tblGrid>
      <w:tr>
        <w:trPr/>
        <w:tc>
          <w:tcPr>
            <w:tcW w:w="8475" w:type="dxa"/>
            <w:gridSpan w:val="3"/>
            <w:tcBorders>
              <w:top w:val="double" w:sz="2" w:space="0" w:color="000000"/>
              <w:left w:val="double" w:sz="2" w:space="0" w:color="000000"/>
              <w:bottom w:val="double" w:sz="40" w:space="0" w:color="000000"/>
              <w:right w:val="double" w:sz="40" w:space="0" w:color="000000"/>
            </w:tcBorders>
            <w:shd w:fill="2822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ATOS BÁSICOS PROCEDIMIENTO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 de Procedimiento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ITACION PRIVADA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rganismo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R JUDICIAL-MINISTERIO PUBLIC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xpediente Nº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-559/11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ocedimiento Nº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2011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Único de Condi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Generales – Decreto Nº 1676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Y modificatorios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Tipo de Condiciones Parti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lares 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specificaciones Técnicas Bás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20:24:00Z</dcterms:created>
  <dc:creator>usuariosgta</dc:creator>
  <dc:description/>
  <cp:keywords/>
  <dc:language>en-US</dc:language>
  <cp:lastModifiedBy>Contrataciones</cp:lastModifiedBy>
  <cp:lastPrinted>2007-03-19T15:40:00Z</cp:lastPrinted>
  <dcterms:modified xsi:type="dcterms:W3CDTF">2011-07-15T12:57:00Z</dcterms:modified>
  <cp:revision>18</cp:revision>
  <dc:subject/>
  <dc:title>SISTEMA PROVINCIAL DE PUBLICIDAD DE CONTRATACIONES Y REMATES PÚ</dc:title>
</cp:coreProperties>
</file>