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2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68/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ESTRUCTU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CONFECCION Y PROVISION DE ESTRUCTURAS PARA FONDO FOTOGRAFICO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25 DE ABRIL DE 2016 10:00 HO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25 DE ABRIL DE 2016 10:00 H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3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6-04-01T09:11:00Z</cp:lastPrinted>
  <dcterms:modified xsi:type="dcterms:W3CDTF">2016-04-01T12:11:00Z</dcterms:modified>
  <cp:revision>15</cp:revision>
  <dc:subject/>
  <dc:title> </dc:title>
</cp:coreProperties>
</file>