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0"/>
              </w:rPr>
              <w:t>3002-20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CONSTRUCCION DE UNA RED DE ENERGIA ELECTRICA ESTABILIZADA Y ADECUACION DE LA INSTALACION ELECTRICA EXISTENTE EN EL INMUEBLE SITO EN CALLE COLON Nº 526/525 – SARMINETO Nº 505, CAMPAN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6 de  juni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6 de Juni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PARA CADA UNO DE LOS RENGLONE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COLON Nº 526/525 – SARMIENTO Nº 505,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3-06-05T12:12:00Z</cp:lastPrinted>
  <dcterms:modified xsi:type="dcterms:W3CDTF">2013-06-05T15:13:00Z</dcterms:modified>
  <cp:revision>14</cp:revision>
  <dc:subject/>
  <dc:title> </dc:title>
</cp:coreProperties>
</file>