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1</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3</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0644/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 DE MADER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MOBILIARIO PARA DEPENDENCIAS DEL MINISTERIO PUBL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24/06/2013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4/06/2013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60  (SESENTA)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EN DISTINTOS DEPARTAMENTOS JUDICIALES DE LA PROVINCIA DE BUENOS AIRES, SEGÚN  ANEXO I – LUGARES DE ENTREG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Contrataciones</cp:lastModifiedBy>
  <cp:lastPrinted>2013-05-30T11:50:00Z</cp:lastPrinted>
  <dcterms:modified xsi:type="dcterms:W3CDTF">2013-05-30T15:02:00Z</dcterms:modified>
  <cp:revision>19</cp:revision>
  <dc:subject/>
  <dc:title> </dc:title>
</cp:coreProperties>
</file>