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414/2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CHALECOS ANTIBAL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SESENTA Y CUATRO (64) CHALECOS ANTIBALAS SOLICITADOS POR LA SECRETARIA DE POLITICA CRIMINAL, COORDINACIÓN FISCAL E INTRUCCION PENAL CON DESTINO A DISTINTAS DEPENDENCI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sz w:val="20"/>
              </w:rPr>
              <w:t>22/04/2015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sz w:val="20"/>
              </w:rPr>
              <w:t>22/04/2015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9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5-03-30T09:04:00Z</cp:lastPrinted>
  <dcterms:modified xsi:type="dcterms:W3CDTF">2015-03-30T12:06:00Z</dcterms:modified>
  <cp:revision>19</cp:revision>
  <dc:subject/>
  <dc:title> </dc:title>
</cp:coreProperties>
</file>