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7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9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6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0562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E INSTALACION DE CENTRAL TELEFONICA EN EDIFICIO DE AV. RICARDO BALBIN Nº 2156/62/64 DE SAN MARTIN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18/05/2012  HASTA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8/05/2012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EINTA DIAS (30) A PARTIR DEL ACTA DE INICIO DE OBRA. PUNTO 15 DE CONDICIONES PARTICULARES DEL PLIEGO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6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AV. RICARDO BALBIN Nº 2156/62/64 DE LA CIUDAD DE SAN MARTIN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42:00Z</dcterms:created>
  <dc:creator>farnaldi</dc:creator>
  <dc:description/>
  <cp:keywords/>
  <dc:language>en-US</dc:language>
  <cp:lastModifiedBy>Contrataciones</cp:lastModifiedBy>
  <cp:lastPrinted>2012-04-20T10:59:00Z</cp:lastPrinted>
  <dcterms:modified xsi:type="dcterms:W3CDTF">2012-04-20T13:59:00Z</dcterms:modified>
  <cp:revision>6</cp:revision>
  <dc:subject/>
  <dc:title> </dc:title>
</cp:coreProperties>
</file>