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trabajos de adecuación de las Asesorías y Fiscalía Fuero Juvenil sita en el inmueble sito en Avda. R. Balbín Nº 2156/62/64  de la ciudad de San Martín,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V del Depto. de Arquitectura e Infraestructura de la Procuración General; tel: (011) 15 5 801 3659.</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559/11.</w:t>
      </w:r>
    </w:p>
    <w:p>
      <w:pPr>
        <w:pStyle w:val="Listaconvietas"/>
        <w:rPr/>
      </w:pPr>
      <w:r>
        <w:rPr/>
        <w:t>Licitación Privada Nº 20/2011</w:t>
      </w:r>
    </w:p>
    <w:p>
      <w:pPr>
        <w:pStyle w:val="Listaconvietas"/>
        <w:rPr>
          <w:i/>
          <w:i/>
        </w:rPr>
      </w:pPr>
      <w:bookmarkStart w:id="17" w:name="_Ref31184632"/>
      <w:bookmarkStart w:id="18" w:name="_Ref8477057"/>
      <w:r>
        <w:rPr/>
        <w:t>Fecha de Apertura: 02/08/2011</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11) 15 5 801 3659</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Edificio de Avda. R. Balbín Nº 2156/62/64 de la ciudad de San Marti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cien  (10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1"/>
          <w:szCs w:val="21"/>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sz w:val="21"/>
          <w:szCs w:val="21"/>
          <w:lang w:eastAsia="ar-SA"/>
        </w:rPr>
      </w:pPr>
      <w:r>
        <w:rPr>
          <w:rFonts w:eastAsia="Times New Roman"/>
          <w:sz w:val="21"/>
          <w:szCs w:val="21"/>
          <w:lang w:eastAsia="ar-SA"/>
        </w:rPr>
        <w:t>No se reconocerá mayores costos ni ampliación de obra</w:t>
      </w:r>
      <w:r>
        <w:rP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IV del Departamento de Arquitectura e Infraestructura al tel. (011) 15 5 801-3659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Contrataciones</cp:lastModifiedBy>
  <cp:lastPrinted>2011-07-15T09:11:00Z</cp:lastPrinted>
  <dcterms:modified xsi:type="dcterms:W3CDTF">2011-07-15T12:12:00Z</dcterms:modified>
  <cp:revision>17</cp:revision>
  <dc:subject/>
  <dc:title>PLIEGO DE CONDICIONES PARTICULARES</dc:title>
</cp:coreProperties>
</file>