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18</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318/16</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t>PROVISIÓN DE HOJAS DE CARTULIN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jc w:val="left"/>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 xml:space="preserve">PROVISIÓN DE HOJAS DE CARTULINA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5 DE ABRIL DE 2016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 ,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20"/>
                <w:szCs w:val="20"/>
              </w:rPr>
              <w:t>5 DE ABRIL DE 2016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20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LLE 7 e/ 56 Y 57 HALL CENTRAL EDIFICIO FUERO PENAL DE LA PLAT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6</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pPr>
      <w:r>
        <w:rPr>
          <w:sz w:val="20"/>
          <w:szCs w:val="20"/>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0"/>
        </w:rPr>
        <w:t>La Ley Nº 23.928 y sus modificatorias y la Ley Nº 25.561</w:t>
      </w:r>
      <w:r>
        <w:rPr>
          <w:sz w:val="20"/>
        </w:rPr>
        <w:t>.</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center"/>
        <w:tblInd w:w="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1418" w:right="1134" w:gutter="0" w:header="720" w:top="127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8">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nzavala</cp:lastModifiedBy>
  <cp:lastPrinted>2016-03-15T09:07:00Z</cp:lastPrinted>
  <dcterms:modified xsi:type="dcterms:W3CDTF">2016-03-15T12:18:00Z</dcterms:modified>
  <cp:revision>26</cp:revision>
  <dc:subject/>
  <dc:title> </dc:title>
</cp:coreProperties>
</file>