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07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PLANTA DE TRATAMIENTO DE LIQUIDOS CLOACALES PARA INMUEBLES DE LA CIUDAD DE BANFIEL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8/07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8/07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RENGLON 1:  SESENTA DIAS  (6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RENGLON 2:  SESENTA DIAS  (6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NGLON 1: EDIFICIO DE AVDA LARROQUE Nº 2335/45   DE LA CIUIDAD DE BANFIE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2: EDIFICIO DE AVDA. PRESIDENTE PERON Nº 2536 DE LA CIUI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1-06-13T11:59:00Z</cp:lastPrinted>
  <dcterms:modified xsi:type="dcterms:W3CDTF">2011-06-13T14:59:00Z</dcterms:modified>
  <cp:revision>26</cp:revision>
  <dc:subject/>
  <dc:title> </dc:title>
</cp:coreProperties>
</file>