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17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0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788/10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INSTRUMENTAL PARA AREA PATOLOGIA FORENSE, RADIOLOGIA Y MORGUE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ON DE INSUMOS PARA SER DESTINADOS AL AREA PATOLOGIA FORENSE, RADIOLOGIA Y MORGUE DEL INSTITUTO DE INVESTIGACION CRIMINAL Y CIENCIAS FORENSES DEL NORTE (SEDE JUNIN)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szCs w:val="22"/>
              </w:rPr>
            </w:pPr>
            <w:r>
              <w:rPr>
                <w:rFonts w:eastAsia="Arial Unicode MS;Arial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02/06/2010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02/06/2010  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ARENTA (40) DÍAS A PARTIR DE LA RECEPCION DE LA ORDEN DE COMPR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s-AR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COMANDANTE ESCRIBANO NUMERO 226 ENTRE PELEGRINI Y 25 DE MAYO DE LA CIUDAD DE JUNIN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fa</cp:lastModifiedBy>
  <cp:lastPrinted>2008-09-09T08:49:00Z</cp:lastPrinted>
  <dcterms:modified xsi:type="dcterms:W3CDTF">2010-04-29T14:33:00Z</dcterms:modified>
  <cp:revision>8</cp:revision>
  <dc:subject/>
  <dc:title> </dc:title>
</cp:coreProperties>
</file>