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720"/>
        <w:gridCol w:w="1114"/>
        <w:gridCol w:w="10"/>
        <w:gridCol w:w="2656"/>
        <w:gridCol w:w="1260"/>
        <w:gridCol w:w="1366"/>
      </w:tblGrid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788/10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927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tomo Portanavajas, para navajas descartables (micrótomo de deslizamiento horizontal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orte para navajas descartables de fijación rápida y excéntrica en estuche de made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er con 50 navajas descartables de bajo perf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ño María Termostatizado histológico para inclusión de parafina con control de temperatura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ina Legal y Morgue, material quirurgico para realizar autopsias y practicas menores – según especificaciones técnicas ANEXO I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1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91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08-18T12:02:00Z</cp:lastPrinted>
  <dcterms:modified xsi:type="dcterms:W3CDTF">2010-04-29T14:54:00Z</dcterms:modified>
  <cp:revision>7</cp:revision>
  <dc:subject/>
  <dc:title>ESPECIFICACIONES TECNICAS PARA LA PROVISION E INSTALACION DE EQUIPOS DE AIRE ACONDICIONADO Y CALEFACTORES</dc:title>
</cp:coreProperties>
</file>